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June 16, 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REVISED COUNCIL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PERSONS REQUEST FOR                      DISCUS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ouncilman Javick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lowing the use of City Land on Knopf &amp; Brook Streets for a Community Gard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Mayor Armstead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arking on W. St. Georges Ave – Deli King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ouncilwoman Cosby-Hurling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ayor’s office not providing Council with concerns raised by resident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Investigations that should have been resolved or at least all parties should have had equal opportunity to provide statements to the investigating attorne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nathan Parham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Frank Micucci, Public Works Supervis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6:00:00Z</dcterms:created>
  <dc:creator>jbodek</dc:creator>
  <dc:description/>
  <cp:keywords/>
  <dc:language>en-US</dc:language>
  <cp:lastModifiedBy>Joe Bodek</cp:lastModifiedBy>
  <cp:lastPrinted>2017-06-13T11:39:00Z</cp:lastPrinted>
  <dcterms:modified xsi:type="dcterms:W3CDTF">2017-06-16T16:05:00Z</dcterms:modified>
  <cp:revision>4</cp:revision>
  <dc:subject/>
  <dc:title>COUNCIL PERSONS REQUEST FOR DISCUSSION</dc:title>
</cp:coreProperties>
</file>